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ZIENDA TERRITORIALE PER L’EDILIZIA RESIDENZIAL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LLA PROVINCIA DI LATIN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TO DI INTEGRITA’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zienda Territoriale per l’Edilizia Residenziale Pubblica della Provincia di Latina, in persona del Dirigente .....................................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 con sede legale in ............................................ via ......................................................, Cod. Fisc. ............................................................. e P.I. ................................................ iscritto al Registro delle Imprese presso il Tribunale di .............................................................. al n. .......................... in persona del sig. ......................................................................., nato a ................................... il ......................................... in qualità di ............................................ munito dei relativi poter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>PREMESSO</w:t>
      </w:r>
    </w:p>
    <w:p>
      <w:pPr>
        <w:pStyle w:val="Normal"/>
        <w:jc w:val="both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che per “Patto di Integrità” si intende un accordo avente oggetto la regolamentazione del comportamento ispirato ai principi di lealtà, trasparenza e correttezza,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che con l’inserimento del “Patto di Integrità” nella documentazione di gara si intende garantire una leale concorrenza e pari opportunità di successo a tutti i partecipanti, nonché garantire una corretta e trasparente esecuzione del procedimento di selezione e affidame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che la Direzione Generale, in adesione ai principi della trasparenza delle attività amministrative, secondo le modalità e condizioni indicate di seguito, verificherà l’applicazione del “Patto di Integrità” sia da parte dei partecipanti alla gara, sia da parte dei propri dipendenti, collaboratori e consulenti, sia infine delle imprese di fiducia dell’Amministraz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he al fine della corretta attuazione del “Patto di Integrità” ogni interessato potrà rivolgersi per effettuare segnalazioni di eventuali inadempimenti o per ottenere informazioni e chiarimenti al Servizio Segreteria e Servizi Generali, Atti, Contratti e Appalti, dell’Azienda Territoriale per l’Edilizia Residenziale Pubblica della Provincia di Latin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utto ciò premesso, le Parti concordano e stipulano quanto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premesse di cui sopra, gli atti e i documenti richiamati nelle medesime premesse e nella restante parte del presente atto costituiscono parte integrante e sostanziale del presente P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resente “Patto di Integrità” stabilisce la reciproca, formale obbligazione dell’Azienda Territoriale per l’Edilizia Residenziale Pubblica della Provincia di Latina e di tutti i potenziali contraenti a conformare i propri comportamenti ai principi di lealtà, trasparenza e correttezza  nonché l’espresso impegno anti-corruzione, consistente, tra l’altro, nel non offrire, accettare o richiedere somme d denaro o qualsiasi altra ricompensa, vantaggio o beneficio, sia direttamente che indirettamente tramite intermediari, al fine dell’assegnazione del contratto e/o al fine di distorcere la relativa corretta esecuzione o valutazione da parte della stazione appalta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zienda Territoriale per l’Edilizia Residenziale Pubblica della Provincia di Latina si impegna a comunicare a tutti i concorrenti i dati più rilevanti riguardanti la gara: l’elenco dei concorrenti ed i relativi prezzi quotati, l’elenco delle offerte respinte con la motivazione dell’esclusione e le ragioni specifiche per l’assegnazione del contratto al vincitore con relativa attestazione del rispetto dei criteri di valutazione indicati nel capitolato di ga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ersonale, i collaboratori ed i consulenti dell’Azienda Territoriale per l’Edilizia Residenziale Pubblica della Provincia di Latina impiegati ad ogni livello nell’espletamento di questa gara e nel controllo dell’esecuzione del relativo contratto assegnato, sono consapevoli del presente “Patto di Integrità”, il cui spirito condividono pienamente, nonché delle sanzioni previste a loro carico in caso di mancato rispetto di questo p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ottoscritta Ditta si impegna a segnalare all’Azienda Territoriale per l’Edilizia Residenziale Pubblica della Provincia di Latina qualsiasi tentativo di turbativa, irregolarità o distorsione nelle fasi di svolgimento della gara e/o durante l’esecuzione del contratto, da parte di ogni interessato o addetto o di chiunque possa influenzare le decisioni di gara o di contr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sottoscritto soggetto Concorrente dichiara di non trovarsi in situazioni di controllo o di collegamento (formale e/o sostanziale con altri concorrenti e che non si è accordata e non si accorderà con altri partecipanti alla gar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sottoscritta ditta si impegna a rendere noti tutti i pagamenti eseguiti riguardanti il contratto eventualmente assegnatole a seguito del contratto/convezione in oggetto, inclusi quelli eseguiti a favore dio intermediari e consulenti. La remunerazione di questi ultimi non deve superare il “congruo ammontare dovuto per servizi legittimi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ottoscritta Ditta prende nota e accetta che, nel caso di mancato rispetto degli assunti con questo Patto di Integrità, potranno essere applicate le seguenti sanzio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risoluzione o perdita del contratto eventualmente assegnatole a seguito della selez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escussione della cauzione di validità dell’offert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escussione della cauzione di buona esecuzione del contrat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responsabilità per danno arrecato all’Azienda Territoriale per l’Edilizia Residenziale Pubblica della Provincia di Latina nella misura dell’8% del valore del contratto, rimane, comunque, impregiudicata la prova dell’esistenza di un danno maggio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responsabilità per danno arrecato agli altri concorrenti della gara nella misura dell’1% del valore del contratto per ogni partecipante, rimane sempre impregiudicata la suddetta prov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esclusione del concorrente dalle gare indette dall’Azienda Territoriale per l’Edilizia Residenziale Pubblica della Provincia di Latina per tre a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presente Patto di Integrità e le relative sanzioni resteranno in vigore sino alla completa esecuzione del contratto assegn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ni controversia relativa all’interpretazione ed esecuzione del presente “Patto di Integrità” sarà risolta dall’Autorità Giudiziaria compet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DIRETTORE GENERALE</w:t>
        <w:tab/>
        <w:tab/>
        <w:tab/>
        <w:tab/>
        <w:tab/>
        <w:t xml:space="preserve">     TIMBRO DELLA DIT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F.to Dott. Paolo Ciampi)</w:t>
        <w:tab/>
        <w:tab/>
        <w:tab/>
        <w:tab/>
        <w:tab/>
        <w:t>(Firma del legale Rappresentant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b/>
                <w:sz w:val="18"/>
                <w:szCs w:val="18"/>
              </w:rPr>
              <w:t>Testo approvato dal Commissario Straordinario con delibera n. 27 del 29/07/201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>
      <w:rFonts w:ascii="Times New Roman;Times New Roman" w:hAnsi="Times New Roman;Times New Roman" w:cs="Times New Roman;Times New Roman"/>
      <w:strike w:val="false"/>
      <w:dstrike w:val="false"/>
      <w:color w:val="000000"/>
      <w:spacing w:val="0"/>
      <w:sz w:val="20"/>
      <w:lang w:val="en-U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56:00Z</dcterms:created>
  <dc:creator>Carlettig</dc:creator>
  <dc:description/>
  <dc:language>en-US</dc:language>
  <cp:lastModifiedBy>Alessandra Marchetti</cp:lastModifiedBy>
  <cp:lastPrinted>2014-10-14T09:47:00Z</cp:lastPrinted>
  <dcterms:modified xsi:type="dcterms:W3CDTF">2020-02-04T16:56:00Z</dcterms:modified>
  <cp:revision>2</cp:revision>
  <dc:subject/>
  <dc:title>AZIENDA TERRITORIALE per l’ EDILIZIA RESIDENZIALE</dc:title>
</cp:coreProperties>
</file>