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14300</wp:posOffset>
                </wp:positionV>
                <wp:extent cx="2146935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Busta C - Allegato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23.8pt;mso-wrap-distance-left:9.05pt;mso-wrap-distance-right:9.05pt;mso-wrap-distance-top:0pt;mso-wrap-distance-bottom:0pt;margin-top:-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Busta C - Allegato  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CHEMA D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FFERTA ECONOMICA </w:t>
      </w:r>
      <w:r>
        <w:rPr>
          <w:b/>
          <w:caps/>
          <w:sz w:val="24"/>
          <w:szCs w:val="24"/>
        </w:rPr>
        <w:t>per la partecipazione alla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procedura aperta</w:t>
      </w:r>
      <w:r>
        <w:rPr>
          <w:b/>
          <w:bCs/>
          <w:sz w:val="24"/>
          <w:szCs w:val="24"/>
        </w:rPr>
        <w:t xml:space="preserve"> PER LA STIPULA DI UN CONTRATTO PER IL SERVIZIO DI PULIZIA DEGLI UFFICI (SEDE) </w:t>
      </w:r>
      <w:r>
        <w:rPr>
          <w:b/>
          <w:caps/>
          <w:sz w:val="24"/>
          <w:szCs w:val="24"/>
        </w:rPr>
        <w:t>dell’ATER di Latina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G: 71984393C8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ALL' AZIENDA TERRITORIALE PER L'EDILIZIA RESIDENZIALE PUBBLICA DELLA PROVINCIA DI LATINA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 Curtatone n. 2 -    </w:t>
      </w:r>
      <w:r>
        <w:rPr>
          <w:sz w:val="24"/>
          <w:szCs w:val="24"/>
          <w:u w:val="single"/>
        </w:rPr>
        <w:t>04100-LA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 sottoscritto ......................................................................................... nato il 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…………………………………..in qualità di............................................................................. della ditta........................................................................................................................... con sede in ....................................... con codice fiscale n. ..................................................................... con partita IVA n. 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In caso di associazione temporanea di imprese o consorzi non ancora costituiti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taria della costituenda ATI/Consorzio……………………………………………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/>
      </w:pPr>
      <w:r>
        <w:rPr>
          <w:i/>
          <w:sz w:val="20"/>
        </w:rPr>
        <w:t>quale mandante della costituenda ATI/Consorzio………………………………………………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/>
      </w:pPr>
      <w:r>
        <w:rPr>
          <w:i/>
          <w:sz w:val="20"/>
        </w:rPr>
        <w:t>quale mandante della costituenda ATI/Consorzio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ordine alla partecipazione della Ditta alla gara indicata oggetto, previa attenta lettura del Bando di gara, del Disciplinare di gara e del Capitolato di Appalto, relativo allo svolgimento del servizio,</w:t>
      </w:r>
    </w:p>
    <w:p>
      <w:pPr>
        <w:pStyle w:val="Bollato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 tutti gli effetti di legge,  pienamente consapevole delle sanzioni penali richiamate dall’art. 76 D.P.R. 28 dicembre 2000 n. 445 e s.m.i.,  nel caso di dichiarazioni non veritiere, di formazione o uso di atti falsi, ovvero di atti contenenti  dati non più rispondenti a verità,</w: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RE/OFFRONO</w:t>
      </w:r>
    </w:p>
    <w:p>
      <w:pPr>
        <w:pStyle w:val="Bollato"/>
        <w:spacing w:lineRule="atLeast" w:line="479"/>
        <w:ind w:left="0" w:right="0" w:hanging="0"/>
        <w:rPr/>
      </w:pPr>
      <w:r>
        <w:rPr>
          <w:b/>
          <w:sz w:val="20"/>
        </w:rPr>
        <w:t>Per il servizio oggetto del presente appalto, un ribasso unico ed incondizionato percentuale del ……………% (in cifre)</w:t>
      </w:r>
      <w:r>
        <w:rPr>
          <w:sz w:val="20"/>
        </w:rPr>
        <w:t xml:space="preserve"> (</w:t>
      </w:r>
      <w:r>
        <w:rPr>
          <w:b/>
          <w:sz w:val="20"/>
        </w:rPr>
        <w:t xml:space="preserve">lettere ..........................................................................per cento), </w:t>
      </w:r>
      <w:r>
        <w:rPr>
          <w:b/>
          <w:sz w:val="22"/>
          <w:szCs w:val="22"/>
        </w:rPr>
        <w:t xml:space="preserve">(NON INDICARE PIU’ DI DUE CIFRE DECIMALI) </w:t>
      </w:r>
      <w:r>
        <w:rPr>
          <w:b/>
          <w:sz w:val="20"/>
        </w:rPr>
        <w:t>sull’importo posto a base di gara, IVA e oneri della sicurezza derivanti da rischi di natura interferenziale esclusi.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llato"/>
        <w:spacing w:lineRule="auto" w:line="240"/>
        <w:ind w:left="0" w:right="0" w:hanging="0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DICHIARA/NO</w:t>
      </w:r>
    </w:p>
    <w:p>
      <w:pPr>
        <w:pStyle w:val="Bollato"/>
        <w:spacing w:lineRule="auto" w:line="240"/>
        <w:ind w:left="0" w:right="0" w:hanging="0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di accettare incondizionatamente tutte le clausole contrattuali e gli oneri, con tali atti, posti a carico dell’appaltatore;</w:t>
      </w:r>
    </w:p>
    <w:p>
      <w:pPr>
        <w:pStyle w:val="Normal"/>
        <w:ind w:left="284" w:right="14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1" w:hanging="284"/>
        <w:jc w:val="both"/>
        <w:rPr/>
      </w:pPr>
      <w:r>
        <w:rPr>
          <w:sz w:val="24"/>
          <w:szCs w:val="24"/>
        </w:rPr>
        <w:t>- di aver preso visione dei luoghi dove svolgere il servizio, e di essere consapevole delle difficoltà e specialità che il servizio stesso comporta in riferimento al Capitolato d’Oneri;</w:t>
      </w:r>
    </w:p>
    <w:p>
      <w:pPr>
        <w:pStyle w:val="Normal"/>
        <w:ind w:left="284" w:right="-7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79" w:hanging="284"/>
        <w:jc w:val="both"/>
        <w:rPr/>
      </w:pPr>
      <w:r>
        <w:rPr>
          <w:sz w:val="24"/>
          <w:szCs w:val="24"/>
        </w:rPr>
        <w:t xml:space="preserve">- di aver giudicato remunerativo il prezzo posto a base di gara e tale, comunque, da consentire l’offerta formulata; </w:t>
      </w:r>
    </w:p>
    <w:p>
      <w:pPr>
        <w:pStyle w:val="Bollato"/>
        <w:spacing w:lineRule="auto" w:line="240"/>
        <w:ind w:left="284" w:right="0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llato"/>
        <w:tabs>
          <w:tab w:val="clear" w:pos="720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che l’offerta è valida per 180 (centottanta) giorni, dal termine indicato nel bando per la scadenza della presentazione dell’offerta, salvo proroghe richieste dalla stazione appaltante;</w:t>
      </w:r>
    </w:p>
    <w:p>
      <w:pPr>
        <w:pStyle w:val="Bollato"/>
        <w:tabs>
          <w:tab w:val="clear" w:pos="720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20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i avere tenuto conto, ai fini della formulazione della suddetta  offerta, degli oneri della sicurezza, pari ad €  500,00 (euro cinquecento/00), non soggetti a ribasso;</w:t>
      </w:r>
    </w:p>
    <w:p>
      <w:pPr>
        <w:pStyle w:val="Bollato"/>
        <w:tabs>
          <w:tab w:val="clear" w:pos="720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20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di avere tenuto conto, ai sensi dell’art. 95, comma 10 del Codice, ai fini della formulazione della suddetta  offerta che: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</w:rPr>
        <w:t xml:space="preserve">i propri  costi aziendali </w:t>
      </w:r>
      <w:r>
        <w:rPr>
          <w:sz w:val="22"/>
          <w:szCs w:val="22"/>
          <w:lang w:eastAsia="it-IT"/>
        </w:rPr>
        <w:t>concernenti l’adempimento delle disposizioni in materia di salute e sicurezza sui luoghi di lavoro, ammontano ad € __________________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  <w:lang w:eastAsia="it-IT"/>
        </w:rPr>
        <w:t>i propri costi della manodopera relativi all’appalto ammontano ad € ________________ e il CCNL applicato è _________________.</w:t>
      </w:r>
    </w:p>
    <w:p>
      <w:pPr>
        <w:pStyle w:val="Bollato"/>
        <w:spacing w:lineRule="atLeast" w:line="479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Nel caso di imprese riunite o consorziate costituite o da costituire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sz w:val="20"/>
        </w:rPr>
        <w:t>Dichiara che le parti del servizio che saranno eseguite dai singoli operatori sono quelle sottoriportate, nella misura a fianco di ciascuna indicata: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tLeast" w:line="479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  <w:t>Data …………………………………</w:t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3402" w:right="0" w:hanging="0"/>
        <w:jc w:val="center"/>
        <w:rPr>
          <w:sz w:val="20"/>
        </w:rPr>
      </w:pPr>
      <w:r>
        <w:rPr>
          <w:sz w:val="20"/>
        </w:rPr>
        <w:t>Il titolare o Legale Rappresentante dell’Impresa offerente</w:t>
      </w:r>
    </w:p>
    <w:p>
      <w:pPr>
        <w:pStyle w:val="Bollato"/>
        <w:spacing w:lineRule="auto" w:line="240"/>
        <w:ind w:left="3402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(oppure, in caso di associazione temporanea d’Impres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N. B.    </w:t>
      </w:r>
      <w:r>
        <w:rPr/>
        <w:t>La presente deve essere corredata da fotocopia, non autenticata, di documento di identità del sottoscrittore.</w:t>
      </w:r>
    </w:p>
    <w:sectPr>
      <w:type w:val="nextPage"/>
      <w:pgSz w:w="12240" w:h="15840"/>
      <w:pgMar w:left="1440" w:right="1183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ind w:left="567" w:firstLine="1134"/>
      <w:jc w:val="both"/>
    </w:pPr>
    <w:rPr>
      <w:color w:val="000000"/>
      <w:sz w:val="24"/>
    </w:rPr>
  </w:style>
  <w:style w:type="paragraph" w:styleId="Bollato">
    <w:name w:val="Bollato"/>
    <w:basedOn w:val="Normal"/>
    <w:qFormat/>
    <w:pPr>
      <w:widowControl w:val="false"/>
      <w:suppressAutoHyphens w:val="true"/>
      <w:spacing w:lineRule="atLeast" w:line="480"/>
      <w:ind w:left="284" w:right="2098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33:00Z</dcterms:created>
  <dc:creator>Carletti</dc:creator>
  <dc:description/>
  <dc:language>en-US</dc:language>
  <cp:lastModifiedBy>Alessandra Marchetti</cp:lastModifiedBy>
  <cp:lastPrinted>2020-02-04T17:47:00Z</cp:lastPrinted>
  <dcterms:modified xsi:type="dcterms:W3CDTF">2020-02-06T09:33:00Z</dcterms:modified>
  <cp:revision>2</cp:revision>
  <dc:subject/>
  <dc:title/>
</cp:coreProperties>
</file>