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IENDA TERRITORIALE PER L’EDILIZIA RESIDENZIALE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LLA PROVINCIA DI LATINA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TTO DI INTEGRITA’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, in persona del Dirigente .....................................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 con sede legale in ............................................ via ......................................................, Cod. Fisc. ............................................................. e P.I. ................................................ iscritto al Registro delle Imprese presso il Tribunale di .............................................................. al n. .......................... in persona del sig. ......................................................................., nato a ................................... il ......................................... in qualità di ............................................ munito dei relativi pote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  <w:t>PREMESSO</w:t>
      </w:r>
    </w:p>
    <w:p>
      <w:pPr>
        <w:pStyle w:val="Normal"/>
        <w:jc w:val="both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che per “Patto di Integrità” si intende un accordo avente oggetto la regolamentazione del comportamento ispirato ai principi di lealtà, trasparenza e correttezza,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che con l’inserimento del “Patto di Integrità” nella documentazione di gara si intende garantire una leale concorrenza e pari opportunità di successo a tutti i partecipanti, nonché garantire una corretta e trasparente esecuzione del procedimento di selezione e affid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che la Direzione Generale, in adesione ai principi della trasparenza delle attività amministrative, secondo le modalità e condizioni indicate di seguito, verificherà l’applicazione del “Patto di Integrità” sia da parte dei partecipanti alla gara, sia da parte dei propri dipendenti, collaboratori e consulenti, sia infine delle imprese di fiducia dell’Amministra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che al fine della corretta attuazione del “Patto di Integrità” ogni interessato potrà rivolgersi per effettuare segnalazioni di eventuali inadempimenti o per ottenere informazioni e chiarimenti al Servizio Segreteria e Servizi Generali, Atti, Contratti e Appalti, dell’Azienda Territoriale per l’Edilizia Residenziale Pubblica della Provincia di Latin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utto ciò premesso, le Parti concordano e stipulano quanto segu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premesse di cui sopra, gli atti e i documenti richiamati nelle medesime premesse e nella restante parte del presente atto costituiscono parte integrante e sostanziale del presente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resente “Patto di Integrità” stabilisce la reciproca, formale obbligazione dell’Azienda Territoriale per l’Edilizia Residenziale Pubblica della Provincia di Latina e di tutti i potenziali contraenti a conformare i propri comportamenti ai principi di lealtà, trasparenza e correttezza  nonché l’espresso impegno anti-corruzione, consistente, tra l’altro, nel non offrire, accettare o richiedere somme d denaro o qualsiasi altra ricompensa, vantaggio o beneficio, sia direttamente che indirettamente tramite intermediari, al fine dell’assegnazione del contratto e/o al fine di distorcere la relativa corretta esecuzione o valutazione da parte della stazione appal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’Azienda Territoriale per l’Edilizia Residenziale Pubblica della Provincia di Latina si impegna a comunicare a tutti i concorrent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 personale, i collaboratori ed i consulenti dell’Azienda Territoriale per l’Edilizia Residenziale Pubblica della Provincia di Latina impiegati ad ogni livello nell’espletamento di questa gara e nel controllo dell’esecuzione del relativo contratto assegnato, sono consapevoli del presente “Patto di Integrità”, il cui spirito condividono pienamente, nonché delle sanzioni previste a loro carico in caso di mancato rispetto di questo p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si impegna a segnalare all’Azienda Territoriale per l’Edilizia Residenziale Pubblica della Provincia di Latina qualsiasi tentativo di turbativa, irregolarità o distorsione nelle fasi di svolgimento della gara e/o durante l’esecuzione del contratto, da parte di ogni interessato o addetto o di chiunque possa influenzare le decisioni di gara o di contrat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sottoscritto soggetto Concorrente dichiara di non trovarsi in situazioni di controllo o di collegamento (formale e/o sostanziale con altri concorrenti e che non si è accordata e non si accorderà con altri partecipanti alla gara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La sottoscritta ditta si impegna a rendere noti tutti i pagamenti eseguiti riguardanti il contratto eventualmente assegnatole a seguito del contratto/convezione in oggetto, inclusi quelli eseguiti a favore dio intermediari e consulenti. La remunerazione di questi ultimi non deve superare il “congruo ammontare dovuto per servizi legittimi”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ottoscritta Ditta prende nota e accetta che, nel caso di mancato rispetto degli assunti con questo Patto di Integrità, potranno essere applicate le seguenti sanzio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risoluzione o perdita del contratto eventualmente assegnatole a seguito della selezion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escussione della cauzione di validità dell’offert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escussione della cauzione di buona esecuzione del contrat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responsabilità per danno arrecato all’Azienda Territoriale per l’Edilizia Residenziale Pubblica della Provincia di Latina nella misura dell’8% del valore del contratto, rimane, comunque, impregiudicata la prova dell’esistenza di un danno maggior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responsabilità per danno arrecato agli altri concorrenti della gara nella misura dell’1% del valore del contratto per ogni partecipante, rimane sempre impregiudicata la suddetta prov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esclusione del concorrente dalle gare indette dall’Azienda Territoriale per l’Edilizia Residenziale Pubblica della Provincia di Latina per tre a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presente Patto di Integrità e le relative sanzioni resteranno in vigore sino alla completa esecuzione del contratto assegna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gni controversia relativa all’interpretazione ed esecuzione del presente “Patto di Integrità” sarà risolta dall’Autorità Giudiziaria compete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DIRETTORE GENERALE</w:t>
        <w:tab/>
        <w:tab/>
        <w:tab/>
        <w:tab/>
        <w:tab/>
        <w:t xml:space="preserve">     TIMBRO DELLA DIT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F.to Dott. Paolo Ciampi)</w:t>
        <w:tab/>
        <w:tab/>
        <w:tab/>
        <w:tab/>
        <w:tab/>
        <w:t>(Firma del legale Rappresentant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b/>
                <w:sz w:val="18"/>
                <w:szCs w:val="18"/>
              </w:rPr>
              <w:t>Testo approvato dal Commissario Straordinario con delibera n. 27 del 29/07/201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9:02:00Z</dcterms:created>
  <dc:creator>Carlettig</dc:creator>
  <dc:description/>
  <dc:language>en-US</dc:language>
  <cp:lastModifiedBy>Alessandra Marchetti</cp:lastModifiedBy>
  <cp:lastPrinted>2014-10-14T09:47:00Z</cp:lastPrinted>
  <dcterms:modified xsi:type="dcterms:W3CDTF">2019-04-29T09:02:00Z</dcterms:modified>
  <cp:revision>2</cp:revision>
  <dc:subject/>
  <dc:title>AZIENDA TERRITORIALE per l’ EDILIZIA RESIDENZIALE</dc:title>
</cp:coreProperties>
</file>